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NGINEERING MECHA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for civil onl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ve forces are acting on a particles. The magnitudes of the forces are 300N, 600N, 700N, 900N and P and their respective angles with the horizontal are 0</w:t>
            </w:r>
            <w:r>
              <w:rPr>
                <w:vertAlign w:val="superscript"/>
              </w:rPr>
              <w:t>o</w:t>
            </w:r>
            <w:r>
              <w:rPr/>
              <w:t>, 60</w:t>
            </w:r>
            <w:r>
              <w:rPr>
                <w:vertAlign w:val="superscript"/>
              </w:rPr>
              <w:t>o</w:t>
            </w:r>
            <w:r>
              <w:rPr/>
              <w:t>, 135</w:t>
            </w:r>
            <w:r>
              <w:rPr>
                <w:vertAlign w:val="superscript"/>
              </w:rPr>
              <w:t>o</w:t>
            </w:r>
            <w:r>
              <w:rPr/>
              <w:t>, 210</w:t>
            </w:r>
            <w:r>
              <w:rPr>
                <w:vertAlign w:val="superscript"/>
              </w:rPr>
              <w:t>o</w:t>
            </w:r>
            <w:r>
              <w:rPr/>
              <w:t xml:space="preserve"> and 270</w:t>
            </w:r>
            <w:r>
              <w:rPr>
                <w:vertAlign w:val="superscript"/>
              </w:rPr>
              <w:t>o</w:t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f the vertical component of all the forces is -1,000m, find the value of P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lso calculate the magnitude and the direction of the resultant, assuming that the first force acts towards the point, while all the remaining forces act away from the poin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193925" cy="1618615"/>
                      <wp:effectExtent l="0" t="0" r="0" b="0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193840" cy="1618560"/>
                                  <a:chOff x="0" y="0"/>
                                  <a:chExt cx="2193840" cy="1618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93840" cy="1618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93840" cy="16185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V="1">
                                        <a:off x="1139760" y="122040"/>
                                        <a:ext cx="360" cy="139284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95200" y="732240"/>
                                        <a:ext cx="1688760" cy="1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88560" y="669240"/>
                                        <a:ext cx="30528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90720" y="0"/>
                                        <a:ext cx="29844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55240" y="56196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60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39760" y="195480"/>
                                        <a:ext cx="450720" cy="53784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44520" y="626040"/>
                                        <a:ext cx="51480" cy="1004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9160"/>
                                          <a:gd name="textAreaRight" fmla="*/ 29520 w 29160"/>
                                          <a:gd name="textAreaTop" fmla="*/ 0 h 56880"/>
                                          <a:gd name="textAreaBottom" fmla="*/ 57240 h 5688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139908" h="314793">
                                            <a:moveTo>
                                              <a:pt x="119921" y="314793"/>
                                            </a:moveTo>
                                            <a:cubicBezTo>
                                              <a:pt x="129914" y="243590"/>
                                              <a:pt x="139908" y="172387"/>
                                              <a:pt x="119921" y="119921"/>
                                            </a:cubicBezTo>
                                            <a:cubicBezTo>
                                              <a:pt x="99934" y="67456"/>
                                              <a:pt x="49967" y="33728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27320" y="7308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6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07520" y="732960"/>
                                        <a:ext cx="732600" cy="2937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2600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9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16920" y="731520"/>
                                        <a:ext cx="23040" cy="766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2960"/>
                                          <a:gd name="textAreaRight" fmla="*/ 13320 w 12960"/>
                                          <a:gd name="textAreaTop" fmla="*/ 0 h 43560"/>
                                          <a:gd name="textAreaBottom" fmla="*/ 43920 h 435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62459" h="239843">
                                            <a:moveTo>
                                              <a:pt x="62459" y="239843"/>
                                            </a:moveTo>
                                            <a:cubicBezTo>
                                              <a:pt x="33727" y="207364"/>
                                              <a:pt x="4996" y="174886"/>
                                              <a:pt x="2498" y="134912"/>
                                            </a:cubicBezTo>
                                            <a:cubicBezTo>
                                              <a:pt x="0" y="94938"/>
                                              <a:pt x="23734" y="47469"/>
                                              <a:pt x="47469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2560" y="73656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30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576720" y="244440"/>
                                        <a:ext cx="563400" cy="4888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8840" y="12204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7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68400" y="630720"/>
                                        <a:ext cx="37440" cy="9576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1240"/>
                                          <a:gd name="textAreaRight" fmla="*/ 21600 w 21240"/>
                                          <a:gd name="textAreaTop" fmla="*/ 0 h 54360"/>
                                          <a:gd name="textAreaBottom" fmla="*/ 54720 h 543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102433" h="299803">
                                            <a:moveTo>
                                              <a:pt x="27482" y="299803"/>
                                            </a:moveTo>
                                            <a:cubicBezTo>
                                              <a:pt x="13741" y="249836"/>
                                              <a:pt x="0" y="199869"/>
                                              <a:pt x="12492" y="149902"/>
                                            </a:cubicBezTo>
                                            <a:cubicBezTo>
                                              <a:pt x="24984" y="99935"/>
                                              <a:pt x="63708" y="49967"/>
                                              <a:pt x="10243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2560" y="58608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45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39040" y="732960"/>
                                        <a:ext cx="1080" cy="58680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4960" y="1249560"/>
                                        <a:ext cx="29772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1139760" y="732960"/>
                                        <a:ext cx="534960" cy="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1480" y="73296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3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27160" y="100152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27.5pt;width:172.75pt;height:127.45pt" coordorigin="0,-2550" coordsize="3455,2549">
                      <v:group id="shape_0" alt="Group 60" style="position:absolute;left:0;top:-2550;width:3455;height:2549">
                        <v:group id="shape_0" alt="Group 57" style="position:absolute;left:0;top:-2550;width:3455;height:2549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Straight Arrow Connector 4" stroked="t" o:allowincell="f" style="position:absolute;left:1795;top:-2358;width:0;height:2191;flip:y;mso-position-vertical:top" type="_x0000_t32">
                            <v:stroke color="#4f81bd" weight="25560" startarrow="open" endarrow="open" startarrowwidth="medium" startarrowlength="medium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shape id="shape_0" ID="Straight Arrow Connector 6" stroked="t" o:allowincell="f" style="position:absolute;left:465;top:-1397;width:2658;height:1;mso-position-vertical:top" type="_x0000_t32">
                            <v:stroke color="#4f81bd" weight="25560" startarrow="open" endarrow="open" startarrowwidth="medium" startarrowlength="medium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20" path="m0,0l-2147483645,0l-2147483645,-2147483646l0,-2147483646xe" stroked="f" o:allowincell="f" style="position:absolute;left:2974;top:-1496;width:480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21" path="m0,0l-2147483645,0l-2147483645,-2147483646l0,-2147483646xe" stroked="f" o:allowincell="f" style="position:absolute;left:1560;top:-2550;width:469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33" path="m0,0l-2147483645,0l-2147483645,-2147483646l0,-2147483646xe" stroked="f" o:allowincell="f" style="position:absolute;left:1819;top:-1665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60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32" stroked="t" o:allowincell="f" style="position:absolute;left:1795;top:-2242;width:709;height:845;flip:y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38" path="m0,0l-2147483645,0l-2147483645,-2147483646l0,-2147483646xe" stroked="f" o:allowincell="f" style="position:absolute;left:2090;top:-2435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6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39" stroked="t" o:allowincell="f" style="position:absolute;left:642;top:-1396;width:1152;height:462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41" path="m0,0l-2147483645,0l-2147483645,-2147483646l0,-2147483646xe" stroked="f" o:allowincell="f" style="position:absolute;left:0;top:-934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9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43" path="m0,0l-2147483645,0l-2147483645,-2147483646l0,-2147483646xe" stroked="f" o:allowincell="f" style="position:absolute;left:933;top:-1390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30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44" stroked="t" o:allowincell="f" style="position:absolute;left:908;top:-2165;width:885;height:768;flip:xy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46" path="m0,0l-2147483645,0l-2147483645,-2147483646l0,-2147483646xe" stroked="f" o:allowincell="f" style="position:absolute;left:266;top:-2358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7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48" path="m0,0l-2147483645,0l-2147483645,-2147483646l0,-2147483646xe" stroked="f" o:allowincell="f" style="position:absolute;left:933;top:-1627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45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49" stroked="t" o:allowincell="f" style="position:absolute;left:1794;top:-1396;width:0;height:923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51" path="m0,0l-2147483645,0l-2147483645,-2147483646l0,-2147483646xe" stroked="f" o:allowincell="f" style="position:absolute;left:1693;top:-582;width:468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53" stroked="t" o:allowincell="f" style="position:absolute;left:1795;top:-1395;width:840;height:0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56" path="m0,0l-2147483645,0l-2147483645,-2147483646l0,-2147483646xe" stroked="f" o:allowincell="f" style="position:absolute;left:1640;top:-1396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3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</v:group>
                        <v:rect id="shape_0" ID="TextBox 59" path="m0,0l-2147483645,0l-2147483645,-2147483646l0,-2147483646xe" stroked="f" o:allowincell="f" style="position:absolute;left:1775;top:-973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rollers, each of weight 50N and of radius 100m rest in a horizontal channel of width 360mm as shown in fig.2 below. Find the reaction on the points of contacts A, B and C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880870" cy="2093595"/>
                      <wp:effectExtent l="19050" t="0" r="0" b="0"/>
                      <wp:docPr id="3" name="Shape2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881000" cy="2093760"/>
                                  <a:chOff x="0" y="0"/>
                                  <a:chExt cx="1881000" cy="2093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1000" cy="2093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17520" y="63000"/>
                                      <a:ext cx="1305720" cy="1348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4000" cy="93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2564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8792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2505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3135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37656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43884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5014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56448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62712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68940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75240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81540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87804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94032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00332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0659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12896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19124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2538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3168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82600" y="1379880"/>
                                      <a:ext cx="35280" cy="622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5316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23720" y="1410840"/>
                                      <a:ext cx="3564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9392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6448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3504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0596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7652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4708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1764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88200" y="1410840"/>
                                      <a:ext cx="3564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5840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2968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0024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70800" y="141084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4100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41156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482120" y="1410840"/>
                                      <a:ext cx="3600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52680" y="1410840"/>
                                      <a:ext cx="3564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2564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8792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2505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3135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37656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43884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5014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56448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62712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68940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75240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81540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87804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94032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00332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06596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128960"/>
                                      <a:ext cx="35280" cy="62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191240"/>
                                      <a:ext cx="35280" cy="630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2538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316880"/>
                                      <a:ext cx="35280" cy="63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23600" y="1379880"/>
                                      <a:ext cx="35280" cy="622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7520" y="689760"/>
                                      <a:ext cx="847080" cy="7214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6520" y="93960"/>
                                      <a:ext cx="846360" cy="7207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40520" y="815400"/>
                                      <a:ext cx="720" cy="250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2160" y="72144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5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83680" y="187920"/>
                                      <a:ext cx="1080" cy="2512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4600" y="9396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5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93920" y="1035000"/>
                                      <a:ext cx="17640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12700"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53280" y="470520"/>
                                      <a:ext cx="176040" cy="15624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 w="12700"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79320" y="37656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97236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90400" y="141084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16800" y="1473840"/>
                                      <a:ext cx="1800" cy="156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622520" y="1473840"/>
                                      <a:ext cx="1440" cy="156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7520" y="1567800"/>
                                      <a:ext cx="130644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8720" y="1567800"/>
                                      <a:ext cx="8928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6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4880" y="172476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2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2" style="position:absolute;margin-left:0pt;margin-top:-164.9pt;width:148.1pt;height:164.85pt" coordorigin="0,-3298" coordsize="2962,3297">
                      <v:group id="shape_0" alt="Group 87" style="position:absolute;left:0;top:-3298;width:2962;height:3297">
                        <v:rect id="shape_0" ID="Rectangle 1" path="m0,0l-2147483645,0l-2147483645,-2147483646l0,-2147483646xe" fillcolor="white" stroked="t" o:allowincell="f" style="position:absolute;left:500;top:-3199;width:2055;height:2122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rect>
                        <v:rect id="shape_0" ID="Rectangle 2" path="m0,0l-2147483645,0l-2147483645,-2147483646l0,-2147483646xe" fillcolor="white" stroked="t" o:allowincell="f" style="position:absolute;left:0;top:-3298;width:2777;height:147;mso-wrap-style:none;v-text-anchor:middle;mso-position-vertical:top">
                          <v:fill o:detectmouseclick="t" type="solid" color2="black"/>
                          <v:stroke color="white" weight="25560" joinstyle="round" endcap="flat"/>
                          <w10:wrap type="square"/>
                        </v:rect>
                        <v:shape id="shape_0" ID="Straight Connector 4" stroked="t" o:allowincell="f" style="position:absolute;left:445;top:-3100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" stroked="t" o:allowincell="f" style="position:absolute;left:445;top:-3002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" stroked="t" o:allowincell="f" style="position:absolute;left:445;top:-2903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7" stroked="t" o:allowincell="f" style="position:absolute;left:445;top:-2804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8" stroked="t" o:allowincell="f" style="position:absolute;left:445;top:-2705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9" stroked="t" o:allowincell="f" style="position:absolute;left:445;top:-2607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" stroked="t" o:allowincell="f" style="position:absolute;left:445;top:-2508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" stroked="t" o:allowincell="f" style="position:absolute;left:445;top:-2409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" stroked="t" o:allowincell="f" style="position:absolute;left:445;top:-2310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" stroked="t" o:allowincell="f" style="position:absolute;left:445;top:-2212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4" stroked="t" o:allowincell="f" style="position:absolute;left:445;top:-2113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5" stroked="t" o:allowincell="f" style="position:absolute;left:445;top:-2014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6" stroked="t" o:allowincell="f" style="position:absolute;left:445;top:-1915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7" stroked="t" o:allowincell="f" style="position:absolute;left:445;top:-1817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8" stroked="t" o:allowincell="f" style="position:absolute;left:445;top:-1718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9" stroked="t" o:allowincell="f" style="position:absolute;left:445;top:-1619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0" stroked="t" o:allowincell="f" style="position:absolute;left:445;top:-1520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1" stroked="t" o:allowincell="f" style="position:absolute;left:445;top:-1422;width:53;height:9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2" stroked="t" o:allowincell="f" style="position:absolute;left:445;top:-1323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3" stroked="t" o:allowincell="f" style="position:absolute;left:445;top:-1224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4" stroked="t" o:allowincell="f" style="position:absolute;left:445;top:-1125;width:53;height:9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5" stroked="t" o:allowincell="f" style="position:absolute;left:556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6" stroked="t" o:allowincell="f" style="position:absolute;left:667;top:-1076;width:54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7" stroked="t" o:allowincell="f" style="position:absolute;left:778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8" stroked="t" o:allowincell="f" style="position:absolute;left:889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9" stroked="t" o:allowincell="f" style="position:absolute;left:1000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0" stroked="t" o:allowincell="f" style="position:absolute;left:1112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1" stroked="t" o:allowincell="f" style="position:absolute;left:1223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2" stroked="t" o:allowincell="f" style="position:absolute;left:1334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3" stroked="t" o:allowincell="f" style="position:absolute;left:1445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4" stroked="t" o:allowincell="f" style="position:absolute;left:1556;top:-1076;width:54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5" stroked="t" o:allowincell="f" style="position:absolute;left:1667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6" stroked="t" o:allowincell="f" style="position:absolute;left:1779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7" stroked="t" o:allowincell="f" style="position:absolute;left:1890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8" stroked="t" o:allowincell="f" style="position:absolute;left:2001;top:-1076;width:53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9" stroked="t" o:allowincell="f" style="position:absolute;left:2112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0" stroked="t" o:allowincell="f" style="position:absolute;left:2223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1" stroked="t" o:allowincell="f" style="position:absolute;left:2334;top:-1076;width:55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2" stroked="t" o:allowincell="f" style="position:absolute;left:2445;top:-1076;width:54;height:9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5" stroked="t" o:allowincell="f" style="position:absolute;left:2557;top:-3100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6" stroked="t" o:allowincell="f" style="position:absolute;left:2557;top:-3002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7" stroked="t" o:allowincell="f" style="position:absolute;left:2557;top:-2903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8" stroked="t" o:allowincell="f" style="position:absolute;left:2557;top:-2804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9" stroked="t" o:allowincell="f" style="position:absolute;left:2557;top:-2705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0" stroked="t" o:allowincell="f" style="position:absolute;left:2557;top:-2607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1" stroked="t" o:allowincell="f" style="position:absolute;left:2557;top:-2508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2" stroked="t" o:allowincell="f" style="position:absolute;left:2557;top:-2409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3" stroked="t" o:allowincell="f" style="position:absolute;left:2557;top:-2310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4" stroked="t" o:allowincell="f" style="position:absolute;left:2557;top:-2212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5" stroked="t" o:allowincell="f" style="position:absolute;left:2557;top:-2113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6" stroked="t" o:allowincell="f" style="position:absolute;left:2557;top:-2014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7" stroked="t" o:allowincell="f" style="position:absolute;left:2557;top:-1915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8" stroked="t" o:allowincell="f" style="position:absolute;left:2557;top:-1817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9" stroked="t" o:allowincell="f" style="position:absolute;left:2557;top:-1718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0" stroked="t" o:allowincell="f" style="position:absolute;left:2557;top:-1619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1" stroked="t" o:allowincell="f" style="position:absolute;left:2557;top:-1520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2" stroked="t" o:allowincell="f" style="position:absolute;left:2557;top:-1422;width:55;height:9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3" stroked="t" o:allowincell="f" style="position:absolute;left:2557;top:-1323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4" stroked="t" o:allowincell="f" style="position:absolute;left:2557;top:-1224;width:55;height:9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5" stroked="t" o:allowincell="f" style="position:absolute;left:2557;top:-1125;width:55;height:97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oval id="shape_0" ID="Oval 66" path="l-2147483648,-2147483643l-2147483628,-2147483627l-2147483648,-2147483643l-2147483626,-2147483625xe" fillcolor="white" stroked="t" o:allowincell="f" style="position:absolute;left:500;top:-2212;width:1333;height:1135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oval id="shape_0" ID="Oval 67" path="l-2147483648,-2147483643l-2147483628,-2147483627l-2147483648,-2147483643l-2147483626,-2147483625xe" fillcolor="white" stroked="t" o:allowincell="f" style="position:absolute;left:1223;top:-3150;width:1332;height:1134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shape id="shape_0" ID="Straight Arrow Connector 69" stroked="t" o:allowincell="f" style="position:absolute;left:1167;top:-2014;width:0;height:394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72" path="m0,0l-2147483645,0l-2147483645,-2147483646l0,-2147483646xe" stroked="f" o:allowincell="f" style="position:absolute;left:712;top:-2162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5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73" stroked="t" o:allowincell="f" style="position:absolute;left:1864;top:-3002;width:0;height:395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74" path="m0,0l-2147483645,0l-2147483645,-2147483646l0,-2147483646xe" stroked="f" o:allowincell="f" style="position:absolute;left:1409;top:-3150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5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oval id="shape_0" ID="Oval 75" path="l-2147483648,-2147483643l-2147483628,-2147483627l-2147483648,-2147483643l-2147483626,-2147483625xe" fillcolor="white" stroked="t" o:allowincell="f" style="position:absolute;left:778;top:-1668;width:277;height:245;mso-wrap-style:square;v-text-anchor:middle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a5f8b" weight="12600" joinstyle="round" endcap="flat"/>
                          <w10:wrap type="square"/>
                        </v:oval>
                        <v:oval id="shape_0" ID="Oval 76" path="l-2147483648,-2147483643l-2147483628,-2147483627l-2147483648,-2147483643l-2147483626,-2147483625xe" fillcolor="white" stroked="t" o:allowincell="f" style="position:absolute;left:1501;top:-2557;width:276;height:245;mso-wrap-style:square;v-text-anchor:middle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a5f8b" weight="12600" joinstyle="round" endcap="flat"/>
                          <w10:wrap type="square"/>
                        </v:oval>
                        <v:rect id="shape_0" ID="TextBox 77" path="m0,0l-2147483645,0l-2147483645,-2147483646l0,-2147483646xe" stroked="f" o:allowincell="f" style="position:absolute;left:2487;top:-2705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8" path="m0,0l-2147483645,0l-2147483645,-2147483646l0,-2147483646xe" stroked="f" o:allowincell="f" style="position:absolute;left:37;top:-1767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9" path="m0,0l-2147483645,0l-2147483645,-2147483646l0,-2147483646xe" stroked="f" o:allowincell="f" style="position:absolute;left:930;top:-1076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81" stroked="t" o:allowincell="f" style="position:absolute;left:499;top:-977;width:1;height:246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82" stroked="t" o:allowincell="f" style="position:absolute;left:2555;top:-977;width:0;height:246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84" stroked="t" o:allowincell="f" style="position:absolute;left:500;top:-829;width:2056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85" path="m0,0l-2147483645,0l-2147483645,-2147483646l0,-2147483646xe" stroked="f" o:allowincell="f" style="position:absolute;left:738;top:-829;width:1405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6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6" path="m0,0l-2147483645,0l-2147483645,-2147483646l0,-2147483646xe" stroked="f" o:allowincell="f" style="position:absolute;left:1110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simplest resultant of the parallel force system shown in figure 3 below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221355" cy="1174750"/>
                      <wp:effectExtent l="0" t="0" r="0" b="0"/>
                      <wp:docPr id="4" name="Shape3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3221280" cy="1174680"/>
                                  <a:chOff x="0" y="0"/>
                                  <a:chExt cx="3221280" cy="1174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221280" cy="1174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0920" y="386640"/>
                                      <a:ext cx="2719080" cy="32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50920" y="419040"/>
                                      <a:ext cx="1080" cy="2905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42040" y="128880"/>
                                      <a:ext cx="1080" cy="258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7680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5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33880" y="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911960" y="419040"/>
                                      <a:ext cx="1800" cy="2905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45920" y="67680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2970360" y="128880"/>
                                      <a:ext cx="1080" cy="258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62560" y="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42040" y="483840"/>
                                      <a:ext cx="1080" cy="160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0920" y="547920"/>
                                      <a:ext cx="59148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42040" y="547920"/>
                                      <a:ext cx="1064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06200" y="547920"/>
                                      <a:ext cx="1064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969280" y="483840"/>
                                      <a:ext cx="1440" cy="160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4160" y="419040"/>
                                      <a:ext cx="6516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0.5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08080" y="41904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11840" y="41904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8280" y="22536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94800" y="39168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44920" y="225360"/>
                                      <a:ext cx="320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813040" y="39168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53240" y="80568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3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92.55pt;width:253.65pt;height:92.5pt" coordorigin="0,-1851" coordsize="5073,1850">
                      <v:group id="shape_0" alt="Group 68" style="position:absolute;left:0;top:-1851;width:5073;height:1850">
                        <v:rect id="shape_0" ID="Rectangle 32" path="m0,0l-2147483645,0l-2147483645,-2147483646l0,-2147483646xe" stroked="t" o:allowincell="f" style="position:absolute;left:395;top:-1242;width:4281;height:50;mso-wrap-style:none;v-text-anchor:middle;mso-position-vertical:top">
                          <v:fill o:detectmouseclick="t" on="false"/>
                          <v:stroke color="#3a5f8b" weight="25560" joinstyle="round" endcap="flat"/>
                          <w10:wrap type="square"/>
                        </v:rect>
                        <v:shape id="shape_0" ID="Straight Arrow Connector 35" stroked="t" o:allowincell="f" style="position:absolute;left:395;top:-1191;width:1;height:455;flip:y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40" stroked="t" o:allowincell="f" style="position:absolute;left:1326;top:-1648;width:1;height:405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43" path="m0,0l-2147483645,0l-2147483645,-2147483646l0,-2147483646xe" stroked="f" o:allowincell="f" style="position:absolute;left:0;top:-785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5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45" path="m0,0l-2147483645,0l-2147483645,-2147483646l0,-2147483646xe" stroked="f" o:allowincell="f" style="position:absolute;left:841;top:-1851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47" stroked="t" o:allowincell="f" style="position:absolute;left:3011;top:-1191;width:2;height:455;flip:y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48" path="m0,0l-2147483645,0l-2147483645,-2147483646l0,-2147483646xe" stroked="f" o:allowincell="f" style="position:absolute;left:2592;top:-785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49" stroked="t" o:allowincell="f" style="position:absolute;left:4678;top:-1648;width:1;height:405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50" path="m0,0l-2147483645,0l-2147483645,-2147483646l0,-2147483646xe" stroked="f" o:allowincell="f" style="position:absolute;left:4193;top:-1851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51" stroked="t" o:allowincell="f" style="position:absolute;left:1326;top:-1089;width:0;height:252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53" stroked="t" o:allowincell="f" style="position:absolute;left:395;top:-988;width:930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55" stroked="t" o:allowincell="f" style="position:absolute;left:1326;top:-988;width:1675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57" stroked="t" o:allowincell="f" style="position:absolute;left:3002;top:-988;width:1675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Connector 58" stroked="t" o:allowincell="f" style="position:absolute;left:4676;top:-1089;width:0;height:252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TextBox 59" path="m0,0l-2147483645,0l-2147483645,-2147483646l0,-2147483646xe" stroked="f" o:allowincell="f" style="position:absolute;left:400;top:-1191;width:1025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0.5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0" path="m0,0l-2147483645,0l-2147483645,-2147483646l0,-2147483646xe" stroked="f" o:allowincell="f" style="position:absolute;left:1745;top:-1191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1" path="m0,0l-2147483645,0l-2147483645,-2147483646l0,-2147483646xe" stroked="f" o:allowincell="f" style="position:absolute;left:3483;top:-1191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2" path="m0,0l-2147483645,0l-2147483645,-2147483646l0,-2147483646xe" stroked="f" o:allowincell="f" style="position:absolute;left:155;top:-1496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3" path="m0,0l-2147483645,0l-2147483645,-2147483646l0,-2147483646xe" stroked="f" o:allowincell="f" style="position:absolute;left:1094;top:-1234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4" path="m0,0l-2147483645,0l-2147483645,-2147483646l0,-2147483646xe" stroked="f" o:allowincell="f" style="position:absolute;left:2748;top:-1496;width:50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5" path="m0,0l-2147483645,0l-2147483645,-2147483646l0,-2147483646xe" stroked="f" o:allowincell="f" style="position:absolute;left:4430;top:-1234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7" path="m0,0l-2147483645,0l-2147483645,-2147483646l0,-2147483646xe" stroked="f" o:allowincell="f" style="position:absolute;left:2131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2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magnitude and line of action of the resultant of forces as shown in fig. 4 below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764155" cy="1652905"/>
                      <wp:effectExtent l="0" t="0" r="0" b="0"/>
                      <wp:docPr id="5" name="Shape4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764080" cy="1652760"/>
                                  <a:chOff x="0" y="0"/>
                                  <a:chExt cx="2764080" cy="1652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64080" cy="1652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659880" y="295200"/>
                                      <a:ext cx="1209600" cy="867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0200" y="294480"/>
                                      <a:ext cx="31248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70200" y="1163160"/>
                                      <a:ext cx="401400" cy="145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257760" y="144720"/>
                                      <a:ext cx="402480" cy="15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92080" y="1163160"/>
                                      <a:ext cx="58572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7760" y="294480"/>
                                      <a:ext cx="597240" cy="6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4800" y="204480"/>
                                      <a:ext cx="90000" cy="88200"/>
                                    </a:xfrm>
                                    <a:custGeom>
                                      <a:avLst/>
                                      <a:gdLst>
                                        <a:gd name="textAreaLeft" fmla="*/ 0 w 51120"/>
                                        <a:gd name="textAreaRight" fmla="*/ 51480 w 51120"/>
                                        <a:gd name="textAreaTop" fmla="*/ 0 h 50040"/>
                                        <a:gd name="textAreaBottom" fmla="*/ 50400 h 50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77384" h="224852">
                                          <a:moveTo>
                                            <a:pt x="12492" y="224852"/>
                                          </a:moveTo>
                                          <a:cubicBezTo>
                                            <a:pt x="6246" y="153648"/>
                                            <a:pt x="0" y="82445"/>
                                            <a:pt x="27482" y="44970"/>
                                          </a:cubicBezTo>
                                          <a:cubicBezTo>
                                            <a:pt x="54964" y="7495"/>
                                            <a:pt x="116174" y="3747"/>
                                            <a:pt x="177384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75320"/>
                                      <a:ext cx="4813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11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030760" y="1163880"/>
                                      <a:ext cx="4813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11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055960" y="1163880"/>
                                      <a:ext cx="35640" cy="64800"/>
                                    </a:xfrm>
                                    <a:custGeom>
                                      <a:avLst/>
                                      <a:gdLst>
                                        <a:gd name="textAreaLeft" fmla="*/ 0 w 20160"/>
                                        <a:gd name="textAreaRight" fmla="*/ 20520 w 20160"/>
                                        <a:gd name="textAreaTop" fmla="*/ 0 h 36720"/>
                                        <a:gd name="textAreaBottom" fmla="*/ 37080 h 36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69955" h="164892">
                                          <a:moveTo>
                                            <a:pt x="0" y="164892"/>
                                          </a:moveTo>
                                          <a:cubicBezTo>
                                            <a:pt x="24984" y="141157"/>
                                            <a:pt x="49968" y="117423"/>
                                            <a:pt x="59961" y="89941"/>
                                          </a:cubicBezTo>
                                          <a:cubicBezTo>
                                            <a:pt x="69955" y="62459"/>
                                            <a:pt x="64958" y="31229"/>
                                            <a:pt x="59961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1320" y="1284120"/>
                                      <a:ext cx="6631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0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023200" y="222840"/>
                                      <a:ext cx="6631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5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7000" y="0"/>
                                      <a:ext cx="6631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50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94600" y="65484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99000" y="11937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78520" y="29520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04160" y="32508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90040" y="98424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591200" y="1014120"/>
                                      <a:ext cx="320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70200" y="62496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4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4" style="position:absolute;margin-left:0pt;margin-top:-130.2pt;width:217.65pt;height:130.15pt" coordorigin="0,-2604" coordsize="4353,2603">
                      <v:group id="shape_0" alt="Group 28" style="position:absolute;left:0;top:-2604;width:4353;height:2603">
                        <v:rect id="shape_0" ID="Rectangle 3" path="m0,0l-2147483645,0l-2147483645,-2147483646l0,-2147483646xe" fillcolor="white" stroked="t" o:allowincell="f" style="position:absolute;left:1039;top:-2139;width:1904;height:1366;mso-wrap-style:none;v-text-anchor:middle;mso-position-vertical:top">
                          <v:fill o:detectmouseclick="t" type="solid" color2="black"/>
                          <v:stroke color="#3a5f8b" weight="25560" joinstyle="round" endcap="flat"/>
                          <w10:wrap type="square"/>
                        </v:rect>
                        <v:shape id="shape_0" ID="Straight Arrow Connector 5" stroked="t" o:allowincell="f" style="position:absolute;left:2945;top:-2140;width:491;height:1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6" stroked="t" o:allowincell="f" style="position:absolute;left:2945;top:-772;width:631;height:229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8" stroked="t" o:allowincell="f" style="position:absolute;left:406;top:-2376;width:632;height:234;flip:xy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Connector 11" stroked="t" o:allowincell="f" style="position:absolute;left:2822;top:-772;width:921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" stroked="t" o:allowincell="f" style="position:absolute;left:406;top:-2140;width:940;height: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TextBox 15" path="m0,0l-2147483645,0l-2147483645,-2147483646l0,-2147483646xe" stroked="f" o:allowincell="f" style="position:absolute;left:0;top:-2328;width:75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5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11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16" path="m0,0l-2147483645,0l-2147483645,-2147483646l0,-2147483646xe" stroked="f" o:allowincell="f" style="position:absolute;left:3198;top:-771;width:75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0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11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18" path="m0,0l-2147483645,0l-2147483645,-2147483646l0,-2147483646xe" stroked="f" o:allowincell="f" style="position:absolute;left:3309;top:-582;width:1043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0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19" path="m0,0l-2147483645,0l-2147483645,-2147483646l0,-2147483646xe" stroked="f" o:allowincell="f" style="position:absolute;left:3186;top:-2253;width:1043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5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0" path="m0,0l-2147483645,0l-2147483645,-2147483646l0,-2147483646xe" stroked="f" o:allowincell="f" style="position:absolute;left:184;top:-2604;width:1043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50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1" path="m0,0l-2147483645,0l-2147483645,-2147483646l0,-2147483646xe" stroked="f" o:allowincell="f" style="position:absolute;left:2826;top:-1573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2" path="m0,0l-2147483645,0l-2147483645,-2147483646l0,-2147483646xe" stroked="f" o:allowincell="f" style="position:absolute;left:1573;top:-724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3" path="m0,0l-2147483645,0l-2147483645,-2147483646l0,-2147483646xe" stroked="f" o:allowincell="f" style="position:absolute;left:911;top:-2139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4" path="m0,0l-2147483645,0l-2147483645,-2147483646l0,-2147483646xe" stroked="f" o:allowincell="f" style="position:absolute;left:2526;top:-2092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5" path="m0,0l-2147483645,0l-2147483645,-2147483646l0,-2147483646xe" stroked="f" o:allowincell="f" style="position:absolute;left:929;top:-1054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6" path="m0,0l-2147483645,0l-2147483645,-2147483646l0,-2147483646xe" stroked="f" o:allowincell="f" style="position:absolute;left:2506;top:-1007;width:50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27" path="m0,0l-2147483645,0l-2147483645,-2147483646l0,-2147483646xe" stroked="f" o:allowincell="f" style="position:absolute;left:1528;top:-1620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1333500</wp:posOffset>
                      </wp:positionV>
                      <wp:extent cx="538480" cy="26670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8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Fig.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2.4pt;height:21pt;mso-wrap-distance-left:9pt;mso-wrap-distance-right:9pt;mso-wrap-distance-top:0pt;mso-wrap-distance-bottom:0pt;margin-top:105pt;mso-position-vertical-relative:text;margin-left:13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Fig.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mply supported beam is loaded as given in figure 5. Determine the reactions at the support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473325" cy="1382395"/>
                      <wp:effectExtent l="0" t="0" r="0" b="0"/>
                      <wp:docPr id="7" name="Shape5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473200" cy="1382400"/>
                                  <a:chOff x="0" y="0"/>
                                  <a:chExt cx="2473200" cy="138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73200" cy="138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97000" y="293400"/>
                                      <a:ext cx="641520" cy="1098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880" y="403920"/>
                                      <a:ext cx="160200" cy="18288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39560" y="403920"/>
                                      <a:ext cx="159480" cy="182880"/>
                                    </a:xfrm>
                                    <a:prstGeom prst="flowChartExtract">
                                      <a:avLst/>
                                    </a:prstGeom>
                                    <a:solidFill>
                                      <a:srgbClr val="4f81bd"/>
                                    </a:solidFill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800" y="402840"/>
                                      <a:ext cx="2164680" cy="14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23720" y="587520"/>
                                      <a:ext cx="79920" cy="7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27400" y="587520"/>
                                      <a:ext cx="79920" cy="730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83040" y="660600"/>
                                      <a:ext cx="28116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423880" y="660600"/>
                                      <a:ext cx="4032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158920" y="660600"/>
                                      <a:ext cx="4032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198880" y="660600"/>
                                      <a:ext cx="4032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238840" y="660600"/>
                                      <a:ext cx="4104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279520" y="660600"/>
                                      <a:ext cx="3996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19120" y="660600"/>
                                      <a:ext cx="4032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59080" y="660600"/>
                                      <a:ext cx="4104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99760" y="660600"/>
                                      <a:ext cx="40320" cy="3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15680" y="147240"/>
                                      <a:ext cx="1440" cy="2570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96280" y="146880"/>
                                      <a:ext cx="1080" cy="2574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37800" y="146880"/>
                                      <a:ext cx="720" cy="2574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57520" y="294120"/>
                                      <a:ext cx="1800" cy="1101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36960" y="293400"/>
                                      <a:ext cx="180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17600" y="293400"/>
                                      <a:ext cx="108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97520" y="293400"/>
                                      <a:ext cx="108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477800" y="293400"/>
                                      <a:ext cx="72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58440" y="293400"/>
                                      <a:ext cx="72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637640" y="293400"/>
                                      <a:ext cx="180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17560" y="293400"/>
                                      <a:ext cx="1800" cy="110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5520" y="0"/>
                                      <a:ext cx="44208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0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95760" y="0"/>
                                      <a:ext cx="44136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76880" y="0"/>
                                      <a:ext cx="44136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k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16520" y="152280"/>
                                      <a:ext cx="68184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0kN/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169000" y="18360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8360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4800" y="624240"/>
                                      <a:ext cx="1080" cy="183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14960" y="624240"/>
                                      <a:ext cx="1800" cy="183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96280" y="624240"/>
                                      <a:ext cx="1080" cy="183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37800" y="624240"/>
                                      <a:ext cx="720" cy="183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19120" y="624240"/>
                                      <a:ext cx="1440" cy="1839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4800" y="734040"/>
                                      <a:ext cx="56196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5760" y="734040"/>
                                      <a:ext cx="28008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734040"/>
                                      <a:ext cx="28080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37480" y="734040"/>
                                      <a:ext cx="28008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959120" y="734040"/>
                                      <a:ext cx="280080" cy="648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716400" y="734040"/>
                                      <a:ext cx="48096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97000" y="734040"/>
                                      <a:ext cx="641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838160" y="734040"/>
                                      <a:ext cx="4813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720" y="91764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5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5" style="position:absolute;margin-left:0pt;margin-top:-108.9pt;width:194.75pt;height:108.85pt" coordorigin="0,-2178" coordsize="3895,2177">
                      <v:group id="shape_0" alt="Group 97" style="position:absolute;left:0;top:-2178;width:3895;height:2177">
                        <v:rect id="shape_0" ID="Rectangle 60" path="m0,0l-2147483645,0l-2147483645,-2147483646l0,-2147483646xe" fillcolor="white" stroked="t" o:allowincell="f" style="position:absolute;left:1885;top:-1716;width:1009;height:172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rect>
                        <v:shapetype id="_x0000_t127" coordsize="21600,21600" o:spt="127" path="m,21600l10800,l21600,21600xe">
                          <v:stroke joinstyle="miter"/>
                          <v:formulas>
                            <v:f eqn="prod width 3 4"/>
                          </v:formulas>
                          <v:path gradientshapeok="t" o:connecttype="rect" textboxrect="5400,10800,@0,21600"/>
                        </v:shapetype>
                        <v:shape id="shape_0" ID="Flowchart: Extract 29" path="m0,2l1,0l2,2xe" fillcolor="#4f81bd" stroked="t" o:allowincell="f" style="position:absolute;left:118;top:-1542;width:251;height:287;mso-wrap-style:none;v-text-anchor:middle;mso-position-vertical:top" type="_x0000_t127">
                          <v:fill o:detectmouseclick="t" type="solid" color2="#b07e42"/>
                          <v:stroke color="#3a5f8b" weight="25560" joinstyle="round" endcap="flat"/>
                          <w10:wrap type="square"/>
                        </v:shape>
                        <v:shape id="shape_0" ID="Flowchart: Extract 30" path="m0,2l1,0l2,2xe" fillcolor="#4f81bd" stroked="t" o:allowincell="f" style="position:absolute;left:3527;top:-1542;width:250;height:287;mso-wrap-style:none;v-text-anchor:middle;mso-position-vertical:top" type="_x0000_t127">
                          <v:fill o:detectmouseclick="t" type="solid" color2="#b07e42"/>
                          <v:stroke color="#3a5f8b" weight="25560" joinstyle="round" endcap="flat"/>
                          <w10:wrap type="square"/>
                        </v:shape>
                        <v:shape id="shape_0" ID="Straight Connector 32" stroked="t" o:allowincell="f" style="position:absolute;left:244;top:-1544;width:3408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oval id="shape_0" ID="Oval 33" path="l-2147483648,-2147483643l-2147483628,-2147483627l-2147483648,-2147483643l-2147483626,-2147483625xe" fillcolor="white" stroked="t" o:allowincell="f" style="position:absolute;left:3502;top:-1253;width:125;height:114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oval id="shape_0" ID="Oval 34" path="l-2147483648,-2147483643l-2147483628,-2147483627l-2147483648,-2147483643l-2147483626,-2147483625xe" fillcolor="white" stroked="t" o:allowincell="f" style="position:absolute;left:3665;top:-1253;width:125;height:114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shape id="shape_0" ID="Straight Connector 36" stroked="t" o:allowincell="f" style="position:absolute;left:3438;top:-1138;width:442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0" stroked="t" o:allowincell="f" style="position:absolute;left:3817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4" stroked="t" o:allowincell="f" style="position:absolute;left:3400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5" stroked="t" o:allowincell="f" style="position:absolute;left:3463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6" stroked="t" o:allowincell="f" style="position:absolute;left:3526;top:-1138;width:62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7" stroked="t" o:allowincell="f" style="position:absolute;left:3590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8" stroked="t" o:allowincell="f" style="position:absolute;left:3652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2" stroked="t" o:allowincell="f" style="position:absolute;left:3715;top:-1138;width:62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3" stroked="t" o:allowincell="f" style="position:absolute;left:3779;top:-1138;width:61;height:57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57" stroked="t" o:allowincell="f" style="position:absolute;left:1127;top:-1946;width:0;height:404;flip:x;mso-position-vertical:top" type="_x0000_t32">
                          <v:stroke color="#4f81bd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58" stroked="t" o:allowincell="f" style="position:absolute;left:1884;top:-1947;width:0;height:404;flip:x;mso-position-vertical:top" type="_x0000_t32">
                          <v:stroke color="#4f81bd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59" stroked="t" o:allowincell="f" style="position:absolute;left:2895;top:-1947;width:0;height:404;mso-position-vertical:top" type="_x0000_t32">
                          <v:stroke color="#4f81bd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62" stroked="t" o:allowincell="f" style="position:absolute;left:2768;top:-1715;width:1;height:172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3" stroked="t" o:allowincell="f" style="position:absolute;left:1948;top:-1716;width:1;height:174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4" stroked="t" o:allowincell="f" style="position:absolute;left:2075;top:-1716;width:0;height:174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5" stroked="t" o:allowincell="f" style="position:absolute;left:2201;top:-1716;width:0;height:174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6" stroked="t" o:allowincell="f" style="position:absolute;left:2328;top:-1716;width:0;height:174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7" stroked="t" o:allowincell="f" style="position:absolute;left:2455;top:-1716;width:0;height:174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8" stroked="t" o:allowincell="f" style="position:absolute;left:2579;top:-1716;width:1;height:174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9" stroked="t" o:allowincell="f" style="position:absolute;left:2705;top:-1716;width:1;height:174;flip:x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70" path="m0,0l-2147483645,0l-2147483645,-2147483646l0,-2147483646xe" stroked="f" o:allowincell="f" style="position:absolute;left:812;top:-2178;width:695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0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1" path="m0,0l-2147483645,0l-2147483645,-2147483646l0,-2147483646xe" stroked="f" o:allowincell="f" style="position:absolute;left:1568;top:-2178;width:694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2" path="m0,0l-2147483645,0l-2147483645,-2147483646l0,-2147483646xe" stroked="f" o:allowincell="f" style="position:absolute;left:2641;top:-2178;width:694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3" path="m0,0l-2147483645,0l-2147483645,-2147483646l0,-2147483646xe" stroked="f" o:allowincell="f" style="position:absolute;left:2073;top:-1938;width:1073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0kN/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4" path="m0,0l-2147483645,0l-2147483645,-2147483646l0,-2147483646xe" stroked="f" o:allowincell="f" style="position:absolute;left:3416;top:-1889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5" path="m0,0l-2147483645,0l-2147483645,-2147483646l0,-2147483646xe" stroked="f" o:allowincell="f" style="position:absolute;left:0;top:-1889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77" stroked="t" o:allowincell="f" style="position:absolute;left:244;top:-1195;width:0;height:28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78" stroked="t" o:allowincell="f" style="position:absolute;left:1126;top:-1195;width:1;height:28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79" stroked="t" o:allowincell="f" style="position:absolute;left:1884;top:-1195;width:0;height:28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80" stroked="t" o:allowincell="f" style="position:absolute;left:2895;top:-1195;width:0;height:289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81" stroked="t" o:allowincell="f" style="position:absolute;left:3652;top:-1195;width:0;height:289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83" stroked="t" o:allowincell="f" style="position:absolute;left:244;top:-1022;width:884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85" path="m0,0l-2147483645,0l-2147483645,-2147483646l0,-2147483646xe" stroked="f" o:allowincell="f" style="position:absolute;left:434;top:-1022;width:440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6" path="m0,0l-2147483645,0l-2147483645,-2147483646l0,-2147483646xe" stroked="f" o:allowincell="f" style="position:absolute;left:1317;top:-1022;width:441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7" path="m0,0l-2147483645,0l-2147483645,-2147483646l0,-2147483646xe" stroked="f" o:allowincell="f" style="position:absolute;left:2264;top:-1022;width:440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8" path="m0,0l-2147483645,0l-2147483645,-2147483646l0,-2147483646xe" stroked="f" o:allowincell="f" style="position:absolute;left:3085;top:-1022;width:440;height:102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89" stroked="t" o:allowincell="f" style="position:absolute;left:1128;top:-1022;width:756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91" stroked="t" o:allowincell="f" style="position:absolute;left:1885;top:-1022;width:1009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93" stroked="t" o:allowincell="f" style="position:absolute;left:2895;top:-1022;width:757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96" path="m0,0l-2147483645,0l-2147483645,-2147483646l0,-2147483646xe" stroked="f" o:allowincell="f" style="position:absolute;left:1702;top:-733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moment of inertia of plane area shown in fig. 6 about its centroidal axi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176145" cy="1913255"/>
                      <wp:effectExtent l="0" t="0" r="0" b="0"/>
                      <wp:docPr id="8" name="Shape6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176200" cy="1913400"/>
                                  <a:chOff x="0" y="0"/>
                                  <a:chExt cx="2176200" cy="1913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76200" cy="19134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V="1">
                                      <a:off x="247680" y="126720"/>
                                      <a:ext cx="1080" cy="1215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00" y="1240560"/>
                                      <a:ext cx="16920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47680" y="329040"/>
                                      <a:ext cx="356400" cy="911160"/>
                                    </a:xfrm>
                                    <a:prstGeom prst="rtTriangle">
                                      <a:avLst/>
                                    </a:prstGeom>
                                    <a:solidFill>
                                      <a:schemeClr val="bg1">
                                        <a:lumMod val="75000"/>
                                      </a:schemeClr>
                                    </a:solidFill>
                                    <a:ln>
                                      <a:noFill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440" y="329040"/>
                                      <a:ext cx="859680" cy="9111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>
                                        <a:lumMod val="75000"/>
                                      </a:schemeClr>
                                    </a:solidFill>
                                    <a:ln>
                                      <a:noFill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2400" y="100800"/>
                                      <a:ext cx="533880" cy="455760"/>
                                    </a:xfrm>
                                    <a:prstGeom prst="chord">
                                      <a:avLst>
                                        <a:gd name="adj1" fmla="val 21548277"/>
                                        <a:gd name="adj2" fmla="val 10882271"/>
                                      </a:avLst>
                                    </a:prstGeom>
                                    <a:solidFill>
                                      <a:schemeClr val="bg1"/>
                                    </a:solidFill>
                                    <a:ln>
                                      <a:noFill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4440" y="329400"/>
                                      <a:ext cx="360" cy="9115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prstDash val="dash"/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4440" y="1316160"/>
                                      <a:ext cx="360" cy="177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48400" y="1316160"/>
                                      <a:ext cx="720" cy="177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51680" y="1316160"/>
                                      <a:ext cx="1080" cy="177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85920" y="1341720"/>
                                      <a:ext cx="1080" cy="177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464480" y="1341720"/>
                                      <a:ext cx="720" cy="177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8400" y="1392480"/>
                                      <a:ext cx="3564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04440" y="1392480"/>
                                      <a:ext cx="14832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2400" y="1392480"/>
                                      <a:ext cx="5346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6640" y="1392480"/>
                                      <a:ext cx="17856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20" y="1294920"/>
                                      <a:ext cx="7765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80800" y="1446480"/>
                                      <a:ext cx="7765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56640" y="1290960"/>
                                      <a:ext cx="7765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12320" y="1442880"/>
                                      <a:ext cx="7765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523880" y="328680"/>
                                      <a:ext cx="20808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612440" y="328680"/>
                                      <a:ext cx="1440" cy="9122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83400" y="633240"/>
                                      <a:ext cx="8928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20m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730880" y="1164600"/>
                                      <a:ext cx="29844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2960" y="0"/>
                                      <a:ext cx="2916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265400"/>
                                      <a:ext cx="33084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09480" y="154440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6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6" style="position:absolute;margin-left:0pt;margin-top:-150.7pt;width:171.35pt;height:150.65pt" coordorigin="0,-3014" coordsize="3427,3013">
                      <v:group id="shape_0" alt="Group 66" style="position:absolute;left:0;top:-3014;width:3427;height:3013">
                        <v:shape id="shape_0" ID="Straight Arrow Connector 30" stroked="t" o:allowincell="f" style="position:absolute;left:390;top:-2814;width:1;height:1912;flip:y;mso-position-vertical:top" type="_x0000_t32">
                          <v:stroke color="#4f81bd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31" stroked="t" o:allowincell="f" style="position:absolute;left:204;top:-1060;width:2664;height:0;mso-position-vertical:top" type="_x0000_t32">
                          <v:stroke color="#4f81bd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type id="_x0000_t6" coordsize="21600,21600" o:spt="6" path="m,21600l,l21600,21600xe">
                          <v:stroke joinstyle="miter"/>
                          <v:formulas>
                            <v:f eqn="prod height 7 12"/>
                            <v:f eqn="prod width 7 12"/>
                            <v:f eqn="prod height 11 12"/>
                          </v:formulas>
                          <v:path gradientshapeok="t" o:connecttype="rect" textboxrect="1800,@0,@1,@2"/>
                        </v:shapetype>
                        <v:shape id="shape_0" ID="Right Triangle 33" path="l0,0l-2147483639,-2147483641xe" fillcolor="#bfbfbf" stroked="f" o:allowincell="f" style="position:absolute;left:390;top:-2496;width:560;height:1434;flip:x;mso-wrap-style:none;v-text-anchor:middle;mso-position-vertical:top" type="_x0000_t6">
                          <v:fill o:detectmouseclick="t" type="solid" color2="#404040"/>
                          <v:stroke color="#3465a4" weight="25560" joinstyle="round" endcap="flat"/>
                          <w10:wrap type="square"/>
                        </v:shape>
                        <v:rect id="shape_0" ID="Rectangle 34" path="m0,0l-2147483645,0l-2147483645,-2147483646l0,-2147483646xe" fillcolor="#bfbfbf" stroked="f" o:allowincell="f" style="position:absolute;left:952;top:-2496;width:1353;height:1434;mso-wrap-style:none;v-text-anchor:middle;mso-position-vertical:top">
                          <v:fill o:detectmouseclick="t" type="solid" color2="#404040"/>
                          <v:stroke color="#3465a4" weight="25560" joinstyle="round" endcap="flat"/>
                          <w10:wrap type="square"/>
                        </v:rect>
                        <v:shape id="shape_0" ID="Straight Connector 37" stroked="t" o:allowincell="f" style="position:absolute;left:952;top:-2495;width:0;height:1434;mso-position-vertical:top" type="_x0000_t32">
                          <v:stroke color="#4a7ebb" weight="9360" dashstyle="dash" joinstyle="round" endcap="flat"/>
                          <v:fill o:detectmouseclick="t" on="false"/>
                          <w10:wrap type="square"/>
                        </v:shape>
                        <v:shape id="shape_0" ID="Straight Connector 40" stroked="t" o:allowincell="f" style="position:absolute;left:952;top:-941;width:0;height:27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1" stroked="t" o:allowincell="f" style="position:absolute;left:392;top:-941;width:0;height:27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2" stroked="t" o:allowincell="f" style="position:absolute;left:1184;top:-941;width:0;height:27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3" stroked="t" o:allowincell="f" style="position:absolute;left:2025;top:-901;width:0;height:278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4" stroked="t" o:allowincell="f" style="position:absolute;left:2307;top:-901;width:0;height:278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46" stroked="t" o:allowincell="f" style="position:absolute;left:391;top:-821;width:560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47" stroked="t" o:allowincell="f" style="position:absolute;left:952;top:-821;width:233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49" stroked="t" o:allowincell="f" style="position:absolute;left:1185;top:-821;width:841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51" stroked="t" o:allowincell="f" style="position:absolute;left:2026;top:-821;width:280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53" path="m0,0l-2147483645,0l-2147483645,-2147483646l0,-2147483646xe" stroked="f" o:allowincell="f" style="position:absolute;left:52;top:-975;width:122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4" path="m0,0l-2147483645,0l-2147483645,-2147483646l0,-2147483646xe" stroked="f" o:allowincell="f" style="position:absolute;left:442;top:-736;width:122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5" path="m0,0l-2147483645,0l-2147483645,-2147483646l0,-2147483646xe" stroked="f" o:allowincell="f" style="position:absolute;left:1034;top:-981;width:122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6" path="m0,0l-2147483645,0l-2147483645,-2147483646l0,-2147483646xe" stroked="f" o:allowincell="f" style="position:absolute;left:1594;top:-742;width:122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58" stroked="t" o:allowincell="f" style="position:absolute;left:2400;top:-2496;width:327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0" stroked="t" o:allowincell="f" style="position:absolute;left:2539;top:-2496;width:0;height:1436;flip:x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61" path="m0,0l-2147483645,0l-2147483645,-2147483646l0,-2147483646xe" stroked="f" o:allowincell="f" style="position:absolute;left:2021;top:-2017;width:1405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20m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2" path="m0,0l-2147483645,0l-2147483645,-2147483646l0,-2147483646xe" stroked="f" o:allowincell="f" style="position:absolute;left:2726;top:-1180;width:46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3" path="m0,0l-2147483645,0l-2147483645,-2147483646l0,-2147483646xe" stroked="f" o:allowincell="f" style="position:absolute;left:162;top:-3014;width:45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4" path="m0,0l-2147483645,0l-2147483645,-2147483646l0,-2147483646xe" stroked="f" o:allowincell="f" style="position:absolute;left:0;top:-1021;width:52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5" path="m0,0l-2147483645,0l-2147483645,-2147483646l0,-2147483646xe" stroked="f" o:allowincell="f" style="position:absolute;left:960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bowling ball is dropped from a boat so that it strikes the surface of the lake with a speed of 8m/s.Assuming the ball experiences a downward acceleration of </w:t>
            </w:r>
            <w:r>
              <w:rPr>
                <w:i/>
              </w:rPr>
              <w:t>a</w:t>
            </w:r>
            <w:r>
              <w:rPr/>
              <w:t xml:space="preserve"> = 3 – 0.1 </w:t>
            </w:r>
            <w:r>
              <w:rPr>
                <w:i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 xml:space="preserve">, (where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v</w:t>
            </w:r>
            <w:r>
              <w:rPr/>
              <w:t xml:space="preserve"> are expressed in m/s</w:t>
            </w:r>
            <w:r>
              <w:rPr>
                <w:vertAlign w:val="superscript"/>
              </w:rPr>
              <w:t>2</w:t>
            </w:r>
            <w:r>
              <w:rPr/>
              <w:t xml:space="preserve"> and m/s respectively) when the water, determine the velocity of the ball when it strikes the bottom of the lak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oy throws two stones at an angle of 30o from point A as shown in fig 8 below. Determine the time between throws so that both stones strike the edges of the tank B and C at the same instant. With what speed must he throw stone?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078480" cy="2078990"/>
                      <wp:effectExtent l="0" t="0" r="0" b="0"/>
                      <wp:docPr id="9" name="Shape7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3078360" cy="2079000"/>
                                  <a:chOff x="0" y="0"/>
                                  <a:chExt cx="3078360" cy="2079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078360" cy="2079000"/>
                                  </a:xfrm>
                                </wpg:grpSpPr>
                                <wps:wsp>
                                  <wps:cNvCnPr/>
                                  <wps:spPr>
                                    <a:xfrm flipH="1">
                                      <a:off x="444960" y="118800"/>
                                      <a:ext cx="1080" cy="14518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 flipV="1">
                                      <a:off x="445680" y="1569960"/>
                                      <a:ext cx="2003400" cy="14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head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59960" y="1095480"/>
                                      <a:ext cx="636840" cy="4744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>
                                        <a:lumMod val="75000"/>
                                      </a:schemeClr>
                                    </a:solidFill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TANK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77600" y="1105560"/>
                                      <a:ext cx="606960" cy="138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>
                                      <a:solidFill>
                                        <a:srgbClr val="ffffff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227880"/>
                                      <a:ext cx="1209600" cy="867240"/>
                                    </a:xfrm>
                                    <a:custGeom>
                                      <a:avLst/>
                                      <a:gdLst>
                                        <a:gd name="textAreaLeft" fmla="*/ 0 w 685800"/>
                                        <a:gd name="textAreaRight" fmla="*/ 686160 w 685800"/>
                                        <a:gd name="textAreaTop" fmla="*/ 0 h 491760"/>
                                        <a:gd name="textAreaBottom" fmla="*/ 492120 h 4917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3102964" h="2793166">
                                          <a:moveTo>
                                            <a:pt x="0" y="694543"/>
                                          </a:moveTo>
                                          <a:cubicBezTo>
                                            <a:pt x="438462" y="347271"/>
                                            <a:pt x="876925" y="0"/>
                                            <a:pt x="1394086" y="349770"/>
                                          </a:cubicBezTo>
                                          <a:cubicBezTo>
                                            <a:pt x="1911247" y="699540"/>
                                            <a:pt x="2507105" y="1746353"/>
                                            <a:pt x="3102964" y="2793166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1">
                                      <a:schemeClr val="dk1"/>
                                    </a:lnRef>
                                    <a:fillRef idx="0">
                                      <a:schemeClr val="dk1"/>
                                    </a:fillRef>
                                    <a:effectRef idx="0">
                                      <a:schemeClr val="dk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9640" y="0"/>
                                      <a:ext cx="1847160" cy="1095480"/>
                                    </a:xfrm>
                                    <a:custGeom>
                                      <a:avLst/>
                                      <a:gdLst>
                                        <a:gd name="textAreaLeft" fmla="*/ 0 w 1047240"/>
                                        <a:gd name="textAreaRight" fmla="*/ 1047600 w 1047240"/>
                                        <a:gd name="textAreaTop" fmla="*/ 0 h 621000"/>
                                        <a:gd name="textAreaBottom" fmla="*/ 621360 h 621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4616971" h="3400268">
                                          <a:moveTo>
                                            <a:pt x="0" y="1346616"/>
                                          </a:moveTo>
                                          <a:cubicBezTo>
                                            <a:pt x="439711" y="673308"/>
                                            <a:pt x="879423" y="0"/>
                                            <a:pt x="1648918" y="342275"/>
                                          </a:cubicBezTo>
                                          <a:cubicBezTo>
                                            <a:pt x="2418413" y="684550"/>
                                            <a:pt x="3517692" y="2042409"/>
                                            <a:pt x="4616971" y="340026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1">
                                      <a:schemeClr val="dk1"/>
                                    </a:lnRef>
                                    <a:fillRef idx="0">
                                      <a:schemeClr val="dk1"/>
                                    </a:fillRef>
                                    <a:effectRef idx="0">
                                      <a:schemeClr val="dk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2680" y="442080"/>
                                      <a:ext cx="2131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2680" y="1569960"/>
                                      <a:ext cx="213120" cy="14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24000" y="453600"/>
                                      <a:ext cx="720" cy="1117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9003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445680" y="1626840"/>
                                      <a:ext cx="1080" cy="278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1659240" y="1625760"/>
                                      <a:ext cx="1080" cy="1393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296080" y="1766160"/>
                                      <a:ext cx="1080" cy="1393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45680" y="1709640"/>
                                      <a:ext cx="121464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445680" y="1848600"/>
                                      <a:ext cx="185148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6240" y="1574280"/>
                                      <a:ext cx="6516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.5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172160" y="171000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45760" y="104004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206080" y="104004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42552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476280" y="257760"/>
                                      <a:ext cx="212400" cy="168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464040" y="201960"/>
                                      <a:ext cx="133920" cy="2354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9000" y="90720"/>
                                      <a:ext cx="367200" cy="40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-9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9360" y="146520"/>
                                      <a:ext cx="367200" cy="402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u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-9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2540160" y="1095480"/>
                                      <a:ext cx="182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540160" y="1569240"/>
                                      <a:ext cx="182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630160" y="1096200"/>
                                      <a:ext cx="1800" cy="474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0840" y="1235160"/>
                                      <a:ext cx="7678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0.25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04560" y="481320"/>
                                      <a:ext cx="181440" cy="19548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56480" y="174600"/>
                                      <a:ext cx="181440" cy="1951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445680" y="452880"/>
                                      <a:ext cx="54648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9360" y="369720"/>
                                      <a:ext cx="27864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x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78640" y="11520"/>
                                      <a:ext cx="2818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y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1640" y="95616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8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7" style="position:absolute;margin-left:0pt;margin-top:-163.75pt;width:242.4pt;height:163.7pt" coordorigin="0,-3275" coordsize="4848,3274">
                      <v:group id="shape_0" alt="Group 57" style="position:absolute;left:0;top:-3275;width:4848;height:3274">
                        <v:shape id="shape_0" ID="Straight Connector 4" stroked="t" o:allowincell="f" style="position:absolute;left:701;top:-3088;width:0;height:2285;flip:x;mso-position-vertical:top" type="_x0000_t32">
                          <v:stroke color="black" weight="9360" startarrow="open" startarrowwidth="medium" startarrowlength="medium" joinstyle="round" endcap="flat"/>
                          <v:fill o:detectmouseclick="t" on="false"/>
                          <w10:wrap type="square"/>
                        </v:shape>
                        <v:shape id="shape_0" ID="Straight Connector 5" stroked="t" o:allowincell="f" style="position:absolute;left:702;top:-803;width:3153;height:0;flip:xy;mso-position-vertical:top" type="_x0000_t32">
                          <v:stroke color="black" weight="9360" startarrow="open" startarrowwidth="medium" startarrowlength="medium" joinstyle="round" endcap="flat"/>
                          <v:fill o:detectmouseclick="t" on="false"/>
                          <w10:wrap type="square"/>
                        </v:shape>
                        <v:rect id="shape_0" ID="Rectangle 7" path="m0,0l-2147483645,0l-2147483645,-2147483646l0,-2147483646xe" fillcolor="#bfbfbf" stroked="t" o:allowincell="f" style="position:absolute;left:2614;top:-1550;width:1002;height:746;mso-wrap-style:square;v-text-anchor:middle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TANK</w:t>
                                </w:r>
                              </w:p>
                            </w:txbxContent>
                          </v:textbox>
                          <v:fill o:detectmouseclick="t" type="solid" color2="#404040"/>
                          <v:stroke color="#3a5f8b" weight="25560" joinstyle="round" endcap="flat"/>
                          <w10:wrap type="square"/>
                        </v:rect>
                        <v:rect id="shape_0" ID="Rectangle 8" path="m0,0l-2147483645,0l-2147483645,-2147483646l0,-2147483646xe" fillcolor="white" stroked="t" o:allowincell="f" style="position:absolute;left:2642;top:-1534;width:955;height:218;mso-wrap-style:none;v-text-anchor:middle;mso-position-vertical:top">
                          <v:fill o:detectmouseclick="t" type="solid" color2="black"/>
                          <v:stroke color="white" weight="25560" joinstyle="round" endcap="flat"/>
                          <w10:wrap type="square"/>
                        </v:rect>
                        <v:shape id="shape_0" ID="Straight Connector 15" stroked="t" o:allowincell="f" style="position:absolute;left:319;top:-2579;width:335;height:1;mso-position-vertical:top" type="_x0000_t32">
                          <v:stroke color="black" weight="9360" joinstyle="round" endcap="flat"/>
                          <v:fill o:detectmouseclick="t" on="false"/>
                          <w10:wrap type="square"/>
                        </v:shape>
                        <v:shape id="shape_0" ID="Straight Connector 16" stroked="t" o:allowincell="f" style="position:absolute;left:319;top:-803;width:335;height:1;mso-position-vertical:top" type="_x0000_t32">
                          <v:stroke color="black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18" stroked="t" o:allowincell="f" style="position:absolute;left:511;top:-2561;width:0;height:1758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19" path="m0,0l-2147483645,0l-2147483645,-2147483646l0,-2147483646xe" stroked="f" o:allowincell="f" style="position:absolute;left:0;top:-1857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20" stroked="t" o:allowincell="f" style="position:absolute;left:702;top:-713;width:1;height:437;flip:y;mso-position-vertical:top" type="_x0000_t32">
                          <v:stroke color="black" weight="9360" joinstyle="round" endcap="flat"/>
                          <v:fill o:detectmouseclick="t" on="false"/>
                          <w10:wrap type="square"/>
                        </v:shape>
                        <v:shape id="shape_0" ID="Straight Connector 22" stroked="t" o:allowincell="f" style="position:absolute;left:2613;top:-715;width:1;height:217;flip:y;mso-position-vertical:top" type="_x0000_t32">
                          <v:stroke color="black" weight="9360" joinstyle="round" endcap="flat"/>
                          <v:fill o:detectmouseclick="t" on="false"/>
                          <w10:wrap type="square"/>
                        </v:shape>
                        <v:shape id="shape_0" ID="Straight Connector 24" stroked="t" o:allowincell="f" style="position:absolute;left:3616;top:-494;width:1;height:217;flip:y;mso-position-vertical:top" type="_x0000_t32">
                          <v:stroke color="black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26" stroked="t" o:allowincell="f" style="position:absolute;left:702;top:-583;width:1912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27" stroked="t" o:allowincell="f" style="position:absolute;left:702;top:-364;width:2915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29" path="m0,0l-2147483645,0l-2147483645,-2147483646l0,-2147483646xe" stroked="f" o:allowincell="f" style="position:absolute;left:1238;top:-796;width:1025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.5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30" path="m0,0l-2147483645,0l-2147483645,-2147483646l0,-2147483646xe" stroked="f" o:allowincell="f" style="position:absolute;left:1846;top:-582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31" path="m0,0l-2147483645,0l-2147483645,-2147483646l0,-2147483646xe" stroked="f" o:allowincell="f" style="position:absolute;left:2277;top:-1637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32" path="m0,0l-2147483645,0l-2147483645,-2147483646l0,-2147483646xe" stroked="f" o:allowincell="f" style="position:absolute;left:3474;top:-1637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33" path="m0,0l-2147483645,0l-2147483645,-2147483646l0,-2147483646xe" stroked="f" o:allowincell="f" style="position:absolute;left:553;top:-2605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35" stroked="t" o:allowincell="f" style="position:absolute;left:750;top:-2869;width:333;height:263;flip:y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37" stroked="t" o:allowincell="f" style="position:absolute;left:731;top:-2957;width:210;height:369;flip:y;mso-position-vertical:top" type="_x0000_t32">
                          <v:stroke color="#4a7ebb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39" path="m0,0l-2147483645,0l-2147483645,-2147483646l0,-2147483646xe" stroked="f" o:allowincell="f" style="position:absolute;left:581;top:-3132;width:577;height:632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u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-9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40" path="m0,0l-2147483645,0l-2147483645,-2147483646l0,-2147483646xe" stroked="f" o:allowincell="f" style="position:absolute;left:865;top:-3044;width:577;height:632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u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-9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45" stroked="t" o:allowincell="f" style="position:absolute;left:4000;top:-1550;width:286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6" stroked="t" o:allowincell="f" style="position:absolute;left:4000;top:-804;width:286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48" stroked="t" o:allowincell="f" style="position:absolute;left:4142;top:-1549;width:1;height:746;flip:x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49" path="m0,0l-2147483645,0l-2147483645,-2147483646l0,-2147483646xe" stroked="f" o:allowincell="f" style="position:absolute;left:3639;top:-1330;width:120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0.25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oval id="shape_0" ID="Oval 50" path="l-2147483648,-2147483643l-2147483628,-2147483627l-2147483648,-2147483643l-2147483626,-2147483625xe" fillcolor="white" stroked="t" o:allowincell="f" style="position:absolute;left:1897;top:-2517;width:285;height:307;mso-wrap-style:square;v-text-anchor:middle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oval id="shape_0" ID="Oval 51" path="l-2147483648,-2147483643l-2147483628,-2147483627l-2147483648,-2147483643l-2147483626,-2147483625xe" fillcolor="white" stroked="t" o:allowincell="f" style="position:absolute;left:2136;top:-3000;width:285;height:306;mso-wrap-style:square;v-text-anchor:middle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shape id="shape_0" ID="Straight Connector 53" stroked="t" o:allowincell="f" style="position:absolute;left:702;top:-2562;width:860;height:1;mso-position-vertical:top" type="_x0000_t32">
                          <v:stroke color="black" weight="9360" endarrow="open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54" path="m0,0l-2147483645,0l-2147483645,-2147483646l0,-2147483646xe" stroked="f" o:allowincell="f" style="position:absolute;left:1432;top:-2693;width:43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5" path="m0,0l-2147483645,0l-2147483645,-2147483646l0,-2147483646xe" stroked="f" o:allowincell="f" style="position:absolute;left:439;top:-3257;width:443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6" path="m0,0l-2147483645,0l-2147483645,-2147483646l0,-2147483646xe" stroked="f" o:allowincell="f" style="position:absolute;left:1105;top:-1769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blocks A and B of weight 120N and 100N are hung to the ends of a rope, which is passing over an ideal pulley as shown in fig.9a. The velocity of the system is increased from 1m/s to 2m/s. How much the distance, these blocks will move? Also calculate the tension in the string? Use work – energy meth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318260" cy="2012315"/>
                      <wp:effectExtent l="19050" t="0" r="0" b="0"/>
                      <wp:docPr id="10" name="Shape8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318320" cy="2012400"/>
                                  <a:chOff x="0" y="0"/>
                                  <a:chExt cx="1318320" cy="2012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318320" cy="201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5760" y="280800"/>
                                      <a:ext cx="591120" cy="547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0800" y="943560"/>
                                      <a:ext cx="779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9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41760" y="91440"/>
                                      <a:ext cx="12769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53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6632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97640" y="0"/>
                                      <a:ext cx="6228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286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595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9088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2184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531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8412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15440" y="0"/>
                                      <a:ext cx="6228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464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773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0868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3964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709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0192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33240" y="0"/>
                                      <a:ext cx="6300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64200" y="0"/>
                                      <a:ext cx="6336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9588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272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581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89480" y="0"/>
                                      <a:ext cx="6228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2044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514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8272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1368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450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759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07280" y="0"/>
                                      <a:ext cx="6228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3824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692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0052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3148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6280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93760" y="0"/>
                                      <a:ext cx="6264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25080" y="0"/>
                                      <a:ext cx="62280" cy="918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240" y="91440"/>
                                      <a:ext cx="62280" cy="4255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53160" y="554400"/>
                                      <a:ext cx="12960" cy="8762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429920"/>
                                      <a:ext cx="248760" cy="21348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noFill/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51400" y="1186920"/>
                                      <a:ext cx="248400" cy="212760"/>
                                    </a:xfrm>
                                    <a:prstGeom prst="cube">
                                      <a:avLst>
                                        <a:gd name="adj" fmla="val 25000"/>
                                      </a:avLst>
                                    </a:prstGeom>
                                    <a:noFill/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ctr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48600" y="517680"/>
                                      <a:ext cx="9360" cy="691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1643400"/>
                                      <a:ext cx="6750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2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622800" y="1400040"/>
                                      <a:ext cx="6750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0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8" style="position:absolute;margin-left:0pt;margin-top:-158.5pt;width:103.8pt;height:158.45pt" coordorigin="0,-3170" coordsize="2076,3169">
                      <v:group id="shape_0" alt="Group 161" style="position:absolute;left:0;top:-3170;width:2076;height:3169">
                        <v:oval id="shape_0" ID="Oval 140" path="l-2147483648,-2147483643l-2147483628,-2147483627l-2147483648,-2147483643l-2147483626,-2147483625xe" fillcolor="white" stroked="t" o:allowincell="f" style="position:absolute;left:576;top:-2728;width:930;height:861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oval>
                        <v:rect id="shape_0" ID="TextBox 36" path="m0,0l-2147483645,0l-2147483645,-2147483646l0,-2147483646xe" stroked="f" o:allowincell="f" style="position:absolute;left:442;top:-1684;width:122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9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101" stroked="t" o:allowincell="f" style="position:absolute;left:66;top:-3026;width:2010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3" stroked="t" o:allowincell="f" style="position:absolute;left:213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4" stroked="t" o:allowincell="f" style="position:absolute;left:262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5" stroked="t" o:allowincell="f" style="position:absolute;left:311;top:-3170;width:96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6" stroked="t" o:allowincell="f" style="position:absolute;left:360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7" stroked="t" o:allowincell="f" style="position:absolute;left:409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8" stroked="t" o:allowincell="f" style="position:absolute;left:458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9" stroked="t" o:allowincell="f" style="position:absolute;left:507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0" stroked="t" o:allowincell="f" style="position:absolute;left:556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1" stroked="t" o:allowincell="f" style="position:absolute;left:605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2" stroked="t" o:allowincell="f" style="position:absolute;left:654;top:-3170;width:96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3" stroked="t" o:allowincell="f" style="position:absolute;left:703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4" stroked="t" o:allowincell="f" style="position:absolute;left:752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5" stroked="t" o:allowincell="f" style="position:absolute;left:801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6" stroked="t" o:allowincell="f" style="position:absolute;left:850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7" stroked="t" o:allowincell="f" style="position:absolute;left:899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8" stroked="t" o:allowincell="f" style="position:absolute;left:948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9" stroked="t" o:allowincell="f" style="position:absolute;left:997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0" stroked="t" o:allowincell="f" style="position:absolute;left:1046;top:-3170;width:98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1" stroked="t" o:allowincell="f" style="position:absolute;left:1096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2" stroked="t" o:allowincell="f" style="position:absolute;left:1145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3" stroked="t" o:allowincell="f" style="position:absolute;left:1194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4" stroked="t" o:allowincell="f" style="position:absolute;left:1243;top:-3170;width:96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5" stroked="t" o:allowincell="f" style="position:absolute;left:1292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6" stroked="t" o:allowincell="f" style="position:absolute;left:1341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7" stroked="t" o:allowincell="f" style="position:absolute;left:1390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8" stroked="t" o:allowincell="f" style="position:absolute;left:1439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9" stroked="t" o:allowincell="f" style="position:absolute;left:1488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0" stroked="t" o:allowincell="f" style="position:absolute;left:1537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1" stroked="t" o:allowincell="f" style="position:absolute;left:1586;top:-3170;width:96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2" stroked="t" o:allowincell="f" style="position:absolute;left:1635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3" stroked="t" o:allowincell="f" style="position:absolute;left:1684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4" stroked="t" o:allowincell="f" style="position:absolute;left:1733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5" stroked="t" o:allowincell="f" style="position:absolute;left:1782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6" stroked="t" o:allowincell="f" style="position:absolute;left:1831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7" stroked="t" o:allowincell="f" style="position:absolute;left:1880;top:-3170;width:97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8" stroked="t" o:allowincell="f" style="position:absolute;left:1929;top:-3170;width:96;height:14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Rectangle 139" path="m0,0l-2147483645,0l-2147483645,-2147483646l0,-2147483646xe" fillcolor="white" stroked="t" o:allowincell="f" style="position:absolute;left:997;top:-3026;width:97;height:669;mso-wrap-style:none;v-text-anchor:middle;mso-position-vertical:top">
                          <v:fill o:detectmouseclick="t" type="solid" color2="black"/>
                          <v:stroke color="#4f81bd" weight="25560" joinstyle="round" endcap="flat"/>
                          <w10:wrap type="square"/>
                        </v:rect>
                        <v:shape id="shape_0" ID="Straight Connector 142" stroked="t" o:allowincell="f" style="position:absolute;left:556;top:-2297;width:18;height:1379;flip:x;mso-position-vertical:top" type="_x0000_t32">
                          <v:stroke color="#4f81bd" weight="25560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  <v:stroke joinstyle="miter"/>
                          <v:formulas>
                            <v:f eqn="val #0"/>
                            <v:f eqn="sum height 0 @0"/>
                            <v:f eqn="prod @1 1 2"/>
                            <v:f eqn="sum @0 height 0"/>
                            <v:f eqn="prod 1 @3 2"/>
                            <v:f eqn="sum width 0 @0"/>
                            <v:f eqn="prod @5 1 2"/>
                            <v:f eqn="sum @0 width 0"/>
                            <v:f eqn="prod 1 @7 2"/>
                          </v:formulas>
                          <v:path gradientshapeok="t" o:connecttype="rect" textboxrect="0,@0,@5,21600"/>
                          <v:handles>
                            <v:h position="0,@0"/>
                          </v:handles>
                        </v:shapetype>
                        <v:shape id="shape_0" ID="Cube 143" path="l-2147483637,-2147483642l-2147483637,-2147483633l0,-2147483633xel-2147483632,0l-2147483632,-2147483641l-2147483637,-2147483633xel-2147483642,0l-2147483632,0l-2147483637,-2147483642xel-2147483642,0l-2147483632,0l-2147483632,-2147483641l-2147483637,-2147483633l0,-2147483633xl-2147483637,-2147483642l-2147483632,0l-2147483637,-2147483633e" stroked="t" o:allowincell="f" style="position:absolute;left:360;top:-918;width:391;height:335;mso-wrap-style:square;v-text-anchor:middle;mso-position-vertical:top" type="_x0000_t16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a5f8b" weight="25560" joinstyle="round" endcap="flat"/>
                          <w10:wrap type="square"/>
                        </v:shape>
                        <v:shape id="shape_0" ID="Cube 153" path="l-2147483637,-2147483642l-2147483637,-2147483633l0,-2147483633xel-2147483632,0l-2147483632,-2147483641l-2147483637,-2147483633xel-2147483642,0l-2147483632,0l-2147483637,-2147483642xel-2147483642,0l-2147483632,0l-2147483632,-2147483641l-2147483637,-2147483633l0,-2147483633xl-2147483637,-2147483642l-2147483632,0l-2147483637,-2147483633e" stroked="t" o:allowincell="f" style="position:absolute;left:1341;top:-1301;width:390;height:334;mso-wrap-style:square;v-text-anchor:middle;mso-position-vertical:top" type="_x0000_t16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a5f8b" weight="25560" joinstyle="round" endcap="flat"/>
                          <w10:wrap type="square"/>
                        </v:shape>
                        <v:shape id="shape_0" ID="Straight Connector 157" stroked="t" o:allowincell="f" style="position:absolute;left:1494;top:-2355;width:13;height:1089;flip:x;mso-position-vertical:top" type="_x0000_t32">
                          <v:stroke color="#4f81bd" weight="25560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159" path="m0,0l-2147483645,0l-2147483645,-2147483646l0,-2147483646xe" stroked="f" o:allowincell="f" style="position:absolute;left:0;top:-582;width:106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2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160" path="m0,0l-2147483645,0l-2147483645,-2147483646l0,-2147483646xe" stroked="f" o:allowincell="f" style="position:absolute;left:981;top:-965;width:106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0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2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ullet of mass 25 gms is moving with a velocity of 500m/s and fired into a body of 12kg, which is suspended by a string, fixed at top, 1m long. The bullet gets embedded into the body and the unit (bullet + body) swings through some angle. Find the angle through which the unit swing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6e338f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link w:val="NoSpacingChar"/>
    <w:uiPriority w:val="1"/>
    <w:qFormat/>
    <w:rsid w:val="006e338f"/>
    <w:pPr/>
    <w:rPr>
      <w:rFonts w:ascii="Calibri" w:hAnsi="Calibri"/>
      <w:sz w:val="22"/>
      <w:szCs w:val="22"/>
      <w:lang w:bidi="en-US"/>
    </w:rPr>
  </w:style>
  <w:style w:type="paragraph" w:styleId="Default" w:customStyle="1">
    <w:name w:val="Default"/>
    <w:qFormat/>
    <w:rsid w:val="006e338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5889637-6C53-4413-ACB6-93A3CFCFA2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  <Pages>3</Pages>
  <Words>389</Words>
  <Characters>2220</Characters>
  <CharactersWithSpaces>2604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26:00Z</dcterms:created>
  <dc:creator>Ku</dc:creator>
  <dc:description/>
  <dc:language>en-US</dc:language>
  <cp:lastModifiedBy>Admin</cp:lastModifiedBy>
  <cp:lastPrinted>2016-09-21T16:48:00Z</cp:lastPrinted>
  <dcterms:modified xsi:type="dcterms:W3CDTF">2018-05-07T10:4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